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Załącznik nr 4 do Zapytania Ofertowego z dnia 11.12.2025 r.</w:t>
      </w:r>
    </w:p>
    <w:p>
      <w:pPr>
        <w:pStyle w:val="Heading7"/>
        <w:ind w:right="-2" w:firstLine="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O BRAKU POWIĄZAŃ Z ZAMAWIAJĄCY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right" w:pos="9781" w:leader="none"/>
        </w:tabs>
        <w:spacing w:lineRule="auto" w:line="276"/>
        <w:jc w:val="both"/>
        <w:rPr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jestem powiązana/-y osobowo lub kapitałowo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 xml:space="preserve"> z Zamawiającym tj. </w:t>
      </w:r>
      <w:r>
        <w:rPr>
          <w:iCs/>
          <w:sz w:val="22"/>
          <w:szCs w:val="22"/>
          <w:lang w:val="pl-PL"/>
        </w:rPr>
        <w:t>Dobre Kadry. Centrum badawczo-szkoleniowe Sp. z o.o., ul. Marchewkowa 15, 52-311 Wrocław</w:t>
      </w:r>
    </w:p>
    <w:p>
      <w:pPr>
        <w:pStyle w:val="Normal"/>
        <w:spacing w:lineRule="auto" w:line="276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wiązania, o których mowa polegają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spacing w:lineRule="auto" w:line="276"/>
        <w:ind w:left="5103" w:hanging="0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433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1" w:right="1021" w:gutter="0" w:header="142" w:top="195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wyboru wykonawcy a wykonaw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Header"/>
      <w:tabs>
        <w:tab w:val="clear" w:pos="4153"/>
        <w:tab w:val="clear" w:pos="8306"/>
        <w:tab w:val="left" w:pos="2333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cs-CZ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2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11T14:11:00Z</cp:lastPrinted>
  <dcterms:modified xsi:type="dcterms:W3CDTF">2025-12-11T12:53:00Z</dcterms:modified>
  <cp:revision>12</cp:revision>
  <dc:subject/>
  <dc:title/>
</cp:coreProperties>
</file>